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3"/>
        <w:jc w:val="center"/>
        <w:rPr>
          <w:rFonts w:cs="Tahoma"/>
          <w:sz w:val="96"/>
          <w:szCs w:val="96"/>
          <w:shd w:fill="FFFFFF" w:val="clear"/>
          <w:lang w:val="ru-RU" w:bidi="zxx"/>
        </w:rPr>
      </w:pPr>
      <w:r>
        <w:rPr>
          <w:rFonts w:cs="Tahoma"/>
          <w:sz w:val="96"/>
          <w:szCs w:val="96"/>
          <w:shd w:fill="FFFFFF" w:val="clear"/>
          <w:lang w:val="ru-RU" w:bidi="zxx"/>
        </w:rPr>
      </w:r>
    </w:p>
    <w:p>
      <w:pPr>
        <w:pStyle w:val="Normal"/>
        <w:spacing w:lineRule="auto" w:line="480"/>
        <w:jc w:val="center"/>
        <w:rPr>
          <w:b/>
          <w:b/>
          <w:color w:val="000080"/>
          <w:sz w:val="52"/>
          <w:szCs w:val="52"/>
          <w:lang w:val="ru-RU"/>
        </w:rPr>
      </w:pPr>
      <w:r>
        <w:rPr>
          <w:rFonts w:eastAsia="Times New Roman" w:cs="Times New Roman"/>
          <w:sz w:val="52"/>
          <w:szCs w:val="52"/>
          <w:shd w:fill="FFFFFF" w:val="clear"/>
          <w:lang w:val="ru-RU" w:bidi="zxx"/>
        </w:rPr>
        <w:t xml:space="preserve"> </w:t>
      </w:r>
      <w:r>
        <w:rPr>
          <w:b/>
          <w:color w:val="000080"/>
          <w:sz w:val="52"/>
          <w:szCs w:val="52"/>
        </w:rPr>
        <w:t xml:space="preserve">Глава Управы – тьютор </w:t>
      </w:r>
    </w:p>
    <w:p>
      <w:pPr>
        <w:pStyle w:val="Normal"/>
        <w:spacing w:lineRule="auto" w:line="480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  <w:t>информационной системы управления.</w:t>
      </w:r>
    </w:p>
    <w:p>
      <w:pPr>
        <w:pStyle w:val="Style15"/>
        <w:shd w:fill="FFFFFF" w:val="clear"/>
        <w:spacing w:before="0" w:after="283"/>
        <w:jc w:val="center"/>
        <w:rPr>
          <w:rFonts w:cs="Tahoma"/>
          <w:sz w:val="96"/>
          <w:szCs w:val="96"/>
          <w:shd w:fill="FFFF00" w:val="clear"/>
          <w:lang w:bidi="zxx"/>
        </w:rPr>
      </w:pPr>
      <w:r>
        <w:rPr>
          <w:rFonts w:cs="Tahoma"/>
          <w:sz w:val="96"/>
          <w:szCs w:val="96"/>
          <w:shd w:fill="FFFF00" w:val="clear"/>
          <w:lang w:bidi="zxx"/>
        </w:rPr>
        <w:drawing>
          <wp:inline distT="0" distB="0" distL="0" distR="0">
            <wp:extent cx="3338830" cy="366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Черенкова Валерия Александровна</w:t>
      </w:r>
    </w:p>
    <w:p>
      <w:pPr>
        <w:pStyle w:val="Normal"/>
        <w:jc w:val="right"/>
        <w:rPr/>
      </w:pPr>
      <w:r>
        <w:rPr/>
        <w:t>ГОУ СОШ  № 933 г. Москва</w:t>
      </w:r>
    </w:p>
    <w:p>
      <w:pPr>
        <w:pStyle w:val="Normal"/>
        <w:jc w:val="right"/>
        <w:rPr/>
      </w:pPr>
      <w:r>
        <w:rPr/>
        <w:t>Руководитель: Серикова И.Б., зам.директора по УВ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Шварц А.М., учитель информатики</w:t>
      </w:r>
    </w:p>
    <w:p>
      <w:pPr>
        <w:pStyle w:val="Style15"/>
        <w:shd w:fill="FFFFFF" w:val="clear"/>
        <w:spacing w:before="0" w:after="283"/>
        <w:jc w:val="right"/>
        <w:rPr>
          <w:rFonts w:cs="Tahoma"/>
          <w:shd w:fill="FFFFFF" w:val="clear"/>
          <w:lang w:val="ru-RU" w:bidi="zxx"/>
        </w:rPr>
      </w:pPr>
      <w:r>
        <w:rPr>
          <w:rFonts w:cs="Tahoma"/>
          <w:shd w:fill="FFFFFF" w:val="clear"/>
          <w:lang w:val="ru-RU" w:bidi="zxx"/>
        </w:rPr>
      </w:r>
    </w:p>
    <w:p>
      <w:pPr>
        <w:pStyle w:val="Style15"/>
        <w:shd w:fill="FFFFFF" w:val="clear"/>
        <w:spacing w:before="0" w:after="283"/>
        <w:jc w:val="right"/>
        <w:rPr>
          <w:rFonts w:cs="Tahoma"/>
          <w:shd w:fill="FFFFFF" w:val="clear"/>
          <w:lang w:val="ru-RU" w:bidi="zxx"/>
        </w:rPr>
      </w:pPr>
      <w:r>
        <w:rPr>
          <w:rFonts w:cs="Tahoma"/>
          <w:shd w:fill="FFFFFF" w:val="clear"/>
          <w:lang w:val="ru-RU" w:bidi="zxx"/>
        </w:rPr>
      </w:r>
    </w:p>
    <w:p>
      <w:pPr>
        <w:pStyle w:val="Style15"/>
        <w:shd w:fill="FFFFFF" w:val="clear"/>
        <w:spacing w:before="0" w:after="283"/>
        <w:jc w:val="right"/>
        <w:rPr>
          <w:rFonts w:cs="Tahoma"/>
          <w:shd w:fill="FFFFFF" w:val="clear"/>
          <w:lang w:val="ru-RU" w:bidi="zxx"/>
        </w:rPr>
      </w:pPr>
      <w:r>
        <w:rPr>
          <w:rFonts w:cs="Tahoma"/>
          <w:shd w:fill="FFFFFF" w:val="clear"/>
          <w:lang w:val="ru-RU" w:bidi="zxx"/>
        </w:rPr>
      </w:r>
    </w:p>
    <w:p>
      <w:pPr>
        <w:pStyle w:val="Style15"/>
        <w:shd w:fill="FFFFFF" w:val="clear"/>
        <w:spacing w:before="0" w:after="283"/>
        <w:jc w:val="center"/>
        <w:rPr>
          <w:rFonts w:cs="Tahoma"/>
          <w:shd w:fill="FFFFFF" w:val="clear"/>
          <w:lang w:val="ru-RU" w:bidi="zxx"/>
        </w:rPr>
      </w:pPr>
      <w:r>
        <w:rPr>
          <w:rFonts w:cs="Tahoma"/>
          <w:shd w:fill="FFFFFF" w:val="clear"/>
          <w:lang w:val="ru-RU" w:bidi="zxx"/>
        </w:rPr>
        <w:t>Москва, 2009 год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главле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тизация обществ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КТ в сфере социальной защиты насел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КТ в быту и досуг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КТ В молодежной сфер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информирования жителей район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Глава Управы – тьютор информационной системы управления.</w:t>
      </w:r>
    </w:p>
    <w:p>
      <w:pPr>
        <w:pStyle w:val="Normal"/>
        <w:spacing w:lineRule="auto" w:line="36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Информатизация 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333399"/>
          <w:sz w:val="28"/>
          <w:szCs w:val="28"/>
        </w:rPr>
        <w:t>Информатизация</w:t>
      </w:r>
      <w:r>
        <w:rPr>
          <w:color w:val="333399"/>
          <w:sz w:val="28"/>
          <w:szCs w:val="28"/>
        </w:rPr>
        <w:t xml:space="preserve"> </w:t>
      </w:r>
      <w:r>
        <w:rPr>
          <w:sz w:val="28"/>
          <w:szCs w:val="28"/>
        </w:rPr>
        <w:t>- это сложный социальный процесс, связанный со значительными изменениями в образе жизни населения. Он требует серьезных усилий на многих направлениях, включая ликвидацию компьютерной неграмотности, формирование культуры использования новых информационных технолог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ущей силой развития общества должно стать производство информационного, а не материального продукта. В информационном обществе изменяется не только производство, но и весь уклад жизни, система ценностей, возрастает значимость культурного досуга по отношению к материальным ценностям. В информационном обществе производятся и потребляются интеллект, знания, что приводит к увеличению доли умственного труда. От человека потребуется способность к творчеству, возрастает спрос на знания. Материальной и технологической базой информации общества, станут различного рода системы, на базе компьютерной техники и компьютерны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333399"/>
          <w:sz w:val="28"/>
          <w:szCs w:val="28"/>
        </w:rPr>
        <w:t>Информатизация общества</w:t>
      </w:r>
      <w:r>
        <w:rPr>
          <w:sz w:val="28"/>
          <w:szCs w:val="28"/>
        </w:rPr>
        <w:t xml:space="preserve"> — организованный социально - 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333399"/>
          <w:sz w:val="28"/>
          <w:szCs w:val="28"/>
        </w:rPr>
        <w:t>Информационное общество</w:t>
      </w:r>
      <w:r>
        <w:rPr>
          <w:sz w:val="28"/>
          <w:szCs w:val="28"/>
        </w:rPr>
        <w:t xml:space="preserve"> – общество, в котором большинство работающих занято производством, хранением, переработкой и реализацией информации, особенно высшей ее формы – зн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333399"/>
          <w:sz w:val="28"/>
          <w:szCs w:val="28"/>
        </w:rPr>
        <w:t>Цель информатизации</w:t>
      </w:r>
      <w:r>
        <w:rPr>
          <w:sz w:val="28"/>
          <w:szCs w:val="28"/>
        </w:rPr>
        <w:t xml:space="preserve"> - улучшение качества жизни людей за счет повышения производительности и облегчения условий их труда.</w:t>
      </w:r>
    </w:p>
    <w:p>
      <w:pPr>
        <w:pStyle w:val="Normal"/>
        <w:spacing w:lineRule="auto" w:line="360"/>
        <w:jc w:val="both"/>
        <w:rPr/>
      </w:pPr>
      <w:r>
        <w:rPr>
          <w:b/>
          <w:color w:val="333399"/>
          <w:sz w:val="28"/>
          <w:szCs w:val="28"/>
        </w:rPr>
        <w:t>Основными критериями</w:t>
      </w:r>
      <w:r>
        <w:rPr>
          <w:sz w:val="28"/>
          <w:szCs w:val="28"/>
        </w:rPr>
        <w:t xml:space="preserve"> развитости информационного общества  являются следующие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компьютеров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компьютерных сетей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информационной культурой, т.е. знаниями и умениями в области информационных технологий </w:t>
      </w:r>
      <w:bookmarkStart w:id="0" w:name="21"/>
      <w:bookmarkEnd w:id="0"/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Стадии</w:t>
      </w:r>
      <w:r>
        <w:rPr>
          <w:sz w:val="28"/>
          <w:szCs w:val="28"/>
        </w:rPr>
        <w:t>, характеризующие степень сложности и полноты оказываемых через интернет услуг и предоставляемой информации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информирование</w:t>
      </w:r>
      <w:r>
        <w:rPr>
          <w:sz w:val="28"/>
          <w:szCs w:val="28"/>
        </w:rPr>
        <w:t xml:space="preserve"> – предоставление информации в режиме реального времени об оказываемых услугах, режиме работы госучреждений, публикации, объявления и т.п.; </w:t>
      </w:r>
      <w:r>
        <w:rPr>
          <w:b/>
          <w:sz w:val="28"/>
          <w:szCs w:val="28"/>
        </w:rPr>
        <w:t>одностороннее взаимодействие</w:t>
      </w:r>
      <w:r>
        <w:rPr>
          <w:sz w:val="28"/>
          <w:szCs w:val="28"/>
        </w:rPr>
        <w:t xml:space="preserve"> – самостоятельное направление гражданами и организациями различной информации во властные органы;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двустороннее взаимодействие</w:t>
      </w:r>
      <w:r>
        <w:rPr>
          <w:sz w:val="28"/>
          <w:szCs w:val="28"/>
        </w:rPr>
        <w:t xml:space="preserve"> – обработка в режиме реального времени полученной от граждан и организаций информации служащими властных структур;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осуществление транзакций</w:t>
      </w:r>
      <w:r>
        <w:rPr>
          <w:sz w:val="28"/>
          <w:szCs w:val="28"/>
        </w:rPr>
        <w:t xml:space="preserve"> – решение конкретных запросов в режиме реального времени, принятие решений, доставка, оплата услуг.</w:t>
      </w:r>
      <w:bookmarkStart w:id="1" w:name="217"/>
      <w:bookmarkStart w:id="2" w:name="213"/>
      <w:bookmarkStart w:id="3" w:name="211"/>
      <w:bookmarkEnd w:id="1"/>
      <w:bookmarkEnd w:id="2"/>
      <w:bookmarkEnd w:id="3"/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ьютор </w:t>
      </w:r>
      <w:r>
        <w:rPr>
          <w:sz w:val="28"/>
          <w:szCs w:val="28"/>
        </w:rPr>
        <w:t>– наставник, куратор, преподаватель-консульт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оем представлении Глава Управы является главным сервером, от которого по линиям связи идет информация к маршрутизаторам (заместителям главы управы); далее информация поступает к пользователям (жителям) или рабочим станциям (другим работникам управы); а от них в сеть подразделений (например, социальная защита населения, отдел по работе с молодежью, медицинское обслуживание населения) и далее опять к пользователям (жителям). Но связь эта не односторонняя, всегда должна быть ответная реакция по данной цепочке от жителей до главы управы. Данная цепочка представлена в Приложении № 1.</w:t>
      </w:r>
    </w:p>
    <w:p>
      <w:pPr>
        <w:pStyle w:val="Normal"/>
        <w:spacing w:lineRule="auto" w:line="360"/>
        <w:jc w:val="center"/>
        <w:rPr>
          <w:b/>
          <w:b/>
          <w:color w:val="800000"/>
          <w:sz w:val="28"/>
          <w:szCs w:val="28"/>
        </w:rPr>
      </w:pPr>
      <w:bookmarkStart w:id="4" w:name="219"/>
      <w:bookmarkEnd w:id="4"/>
      <w:r>
        <w:rPr>
          <w:b/>
          <w:color w:val="800000"/>
          <w:sz w:val="28"/>
          <w:szCs w:val="28"/>
        </w:rPr>
        <w:t>ИКТ в сфере социальной защиты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Существующее многообразие форм социальной защиты требует, с одной стороны, предоставления возможности каждому жителю города иметь полную информацию о его правах на получение гарантированных льгот, с другой – с учетом ограниченности финансовых ресурсов – оказывать социальную помощь адресно, равномерно и очерёдно – наиболее нуждающимся слоям насе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информационных систем, действующих в районных управлениях социальной защиты населения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внедрение информационных систем в центрах социального обслуживания населения, отделениях реабилитации инвалидов и социальных приютах для детей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внедрение информационных систем учреждений социального обслуживания населения (дома- на использование электронных документов. интернаты, дома ночного пребывания для лиц БОМЖ, реабилитационные центры инвалидов)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од системы отраслевого документооборот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всех мероприятий обеспечивается учет и соблюдение требований обеспечения информационной безопас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Основой реализации</w:t>
      </w:r>
      <w:r>
        <w:rPr>
          <w:sz w:val="28"/>
          <w:szCs w:val="28"/>
        </w:rPr>
        <w:t xml:space="preserve"> является бюджетное финансирование за счёт средств Москвы. Возможно привлечение в сферу информатизации социальной защиты населения города и иных ресурсов.</w:t>
      </w:r>
      <w:bookmarkStart w:id="5" w:name="227"/>
      <w:bookmarkStart w:id="6" w:name="225"/>
      <w:bookmarkEnd w:id="5"/>
      <w:bookmarkEnd w:id="6"/>
    </w:p>
    <w:p>
      <w:pPr>
        <w:pStyle w:val="Normal"/>
        <w:spacing w:lineRule="auto" w:line="36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ИКТ в быту и досуг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повседневной жизни является средством стимуляции духовного и экономического развития. Использование ИКТ в быту повышает информационную активность горожан, дает ощущение улучшения комфортности жизни, способствует повышению качества труда и возрастанию экономической активности горожан за счет ненавязчивого обучения «через развлечения», является средством удовлетворения экономических, культурно-образовательных, развлекательных и иных потребностей семьи и личности. Бытовая информационная продукция – сильнейшее средство привлечения населения к использованию ИКТ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пожилых людей, многочисленной и растущей части населения города, а также инвалидов может быть значительно улучшено за счет электронизации квартир. Подключение их жилищ к поликлинике, к рабочему месту социального работника позволит резко повысить эффективность предоставляемой им помощи. Обеспечение этих групп населения бесплатной информацией и доступом к средствам коммуникации позволит им лучше сохранять свое здоровье и полноценно участвовать в общественной жизн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производства отечественного контента для быта и досуга (справочных, развлекательных, образовательных, медицинских видео и компакт дисков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спользования ИКТ в доме с помощью демонстрационных и просветительских компан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зможностей кабельного телевидения как канала вхождения информационного общества в каждый дом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овых форм досуга, отвлекающих молодежь от асоциального повед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убличных точек доступа с целью обеспечения доступа граждан к мировым и отечественным информационным ресурсам организации новых форм досуга молодеж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ля реализации</w:t>
      </w:r>
      <w:r>
        <w:rPr>
          <w:sz w:val="28"/>
          <w:szCs w:val="28"/>
        </w:rPr>
        <w:t xml:space="preserve"> необходимо привлечение смешанного финансирования, основанного на социальном партнерстве городской администрации с коммерческим сектором, производящим бытовую электронику и потребительские информационные услуги.</w:t>
      </w:r>
    </w:p>
    <w:p>
      <w:pPr>
        <w:pStyle w:val="Normal"/>
        <w:spacing w:lineRule="auto" w:line="360"/>
        <w:jc w:val="center"/>
        <w:rPr>
          <w:b/>
          <w:b/>
          <w:color w:val="800000"/>
          <w:sz w:val="28"/>
          <w:szCs w:val="28"/>
        </w:rPr>
      </w:pPr>
      <w:bookmarkStart w:id="7" w:name="228"/>
      <w:bookmarkEnd w:id="7"/>
      <w:r>
        <w:rPr>
          <w:b/>
          <w:color w:val="800000"/>
          <w:sz w:val="28"/>
          <w:szCs w:val="28"/>
        </w:rPr>
        <w:t>ИКТ в молодежной сфе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ежь сегодня – наиболее активный потребитель услуг, предоставляемых ИКТ. В силу мобильности восприятия и высокой обучаемости, молодежь быстрее остальных слоев москвичей осваивает и применяет в своей жизнедеятельности информационные ресурсы и ИК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лодежной среде существует ряд проблем, решение которых могут облегчить ИКТ: проблема занятости, досуга, информационный голод, когда представители молодежи получают востребуемую информацию из случайных источников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едметной области, социоисследования, маркетинг инфопотребностей и инфоресурсо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форматизации  учреждений молодежной отрасли город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здание Информационно-функционального комплекса Центра информации и документации молодеж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автоматизированной информационной системы социальной безопасности детей и подростко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ИС общественного доступа «Информация молодежи – в  микрорайоне» на базе сети вандалоустойчивых инфомато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ети вандалоустойчивых инфоматов (с сенсорным экраном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Основой реализации</w:t>
      </w:r>
      <w:r>
        <w:rPr>
          <w:sz w:val="28"/>
          <w:szCs w:val="28"/>
        </w:rPr>
        <w:t xml:space="preserve">  является бюджетное финансирование (за счет средств Москвы и федерального бюджета), вместе с тем, есть возможность привлечения в сферу информатизации молодежной отрасли финансовых и иных ресурсов из различных источников (внебюджетные фонды, стимуляция спонсорства коммерческих организаций, участие телекоммуникационных компаний и т.д.).</w:t>
      </w:r>
    </w:p>
    <w:p>
      <w:pPr>
        <w:pStyle w:val="Normal"/>
        <w:spacing w:lineRule="auto" w:line="360"/>
        <w:jc w:val="both"/>
        <w:rPr/>
      </w:pPr>
      <w:bookmarkStart w:id="8" w:name="%2304"/>
      <w:bookmarkEnd w:id="8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 также можно предложить следующие </w:t>
      </w:r>
      <w:r>
        <w:rPr>
          <w:b/>
          <w:sz w:val="28"/>
          <w:szCs w:val="28"/>
        </w:rPr>
        <w:t>мероприятия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нет-услуг на базе объектов почтовой связи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ссовой домашней компьютеризации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развитие систем электронной торговли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информирование населения, включая сведения, содержащиеся в ведомственных нормативных актах открытого характера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ециализированной инфраструктуры предоставления информационных, компьютерных и телекоммуникационных услуг;</w:t>
      </w:r>
      <w:bookmarkStart w:id="9" w:name="%2307"/>
      <w:bookmarkEnd w:id="9"/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ть жителей района информацией можно следующими  способ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склеить объявления по рай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издать информацию на  бумаге. Но чтобы она была более читаемой нужно придумать интересный дизайн объявления. Объявления следует размещать на информационных стендах, которые должны быть расположены в местах наибольшего пребывания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ля быстрого информирования:</w:t>
      </w:r>
      <w:r>
        <w:rPr>
          <w:sz w:val="28"/>
          <w:szCs w:val="28"/>
        </w:rPr>
        <w:t xml:space="preserve"> не подхо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пространение информации по  социальным учережд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По школам и колледжам, Д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о магазинам, торговым центр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В Управе, муниципалит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В поликлини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ля быстрого информирования:</w:t>
      </w:r>
      <w:r>
        <w:rPr>
          <w:sz w:val="28"/>
          <w:szCs w:val="28"/>
        </w:rPr>
        <w:t xml:space="preserve"> подхо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Раздача листовок на улице (общественные распространител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до напечатать листовки.  Чтобы она была более читаемой нужно, придумать интересный дизайн лист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ля быстрого информирования:</w:t>
      </w:r>
      <w:r>
        <w:rPr>
          <w:sz w:val="28"/>
          <w:szCs w:val="28"/>
        </w:rPr>
        <w:t xml:space="preserve"> подходит только в том случае, если этим будут заниматься от 3 и более челове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Через С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чное (важное) информирование района. Может происходить через читаемую, ежедневную или еженедельнуюгазету, центральное телевидение, и по популярному радио (или местном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В транспор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автобусный парк и попросить, чтобы озвучивали нужную информацию через громкоговоритель у водителя, для оповещения всего салона автобу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ля срочного информирования:</w:t>
      </w:r>
      <w:r>
        <w:rPr>
          <w:sz w:val="28"/>
          <w:szCs w:val="28"/>
        </w:rPr>
        <w:t xml:space="preserve"> подходит 50 на 5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зета «Южные горизонты» не всегда доходит до читателей. Следует усилить контроль за распространением газеты для всех жителей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каждый почтовый ящик ежегодно опускать справочник «Бирюлеово Западное»  с обновленными данным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коло кинотеатра «Бирюсинка», на площади, а также в районе Магазина «Седьмой континет» сделать электронное табло, на котором будут отражены все новости район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делить особое внимание сайту района и сделать возможным доступ всем категориям насе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входе в Управу сделать электронное табло с рабочей информаци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новить информацию на информационных стендах, и следить за их состоянием.</w:t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 предоставление широкого спектра информационных, компьютерных и коммуникационных услуг и развитие массовой домашней компьютеризации облегчит и расширит доступ граждан и организаций к отечественным и мировым информационным ресурсам, повысит эффективность систем дошкольного, школьного, высшего и профессионального образования, здравоохранения, социального обеспечения. Будет достигнуто повышение занятости населения, в том числе лиц с ограниченной работоспособностью, вследствие внедрения новых форм работы на дому и совершенствования системы профессиональной подготовки и переподготовки специалистов.</w:t>
      </w:r>
      <w:bookmarkStart w:id="10" w:name="%2311"/>
      <w:bookmarkStart w:id="11" w:name="%2310"/>
      <w:bookmarkEnd w:id="10"/>
      <w:bookmarkEnd w:id="11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ind w:left="-84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8.95pt;width:533.95pt;height:88.85pt;mso-wrap-style:none;v-text-anchor:middle;mso-position-vertical:top" type="_x0000_t136">
            <v:path textpathok="t"/>
            <v:textpath on="t" fitshape="t" string="Глава Управы – &#10;тьютор информационной системы &#10;управления район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40" w:hanging="0"/>
        <w:jc w:val="center"/>
        <w:rPr/>
      </w:pPr>
      <w:r>
        <w:rPr/>
        <w:drawing>
          <wp:inline distT="0" distB="0" distL="0" distR="0">
            <wp:extent cx="6835775" cy="7516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.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Основой правового регулирования информационных отношений можно считать следующие статьи Конституции Российской Федера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3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Каждый имеет право на неприкосновенность частной жизни, личную и семейную тайну, защиту своей чести и доброго имени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 судебного реше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4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Сбор, хранение, использование и распространение информации о частной жизни лица без его согласия не допускается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9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Каждому гарантируется свобода мысли и слова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Не допускаются пропаганда или агитация, возбуждающие социальную, расовую, национальную или религиозную ненависть и вражду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Никто не может быть принужден к выражению своих мнений и убеждений или к отказу от них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Каждый имеет право свободно искать, получать, передавать, производить и распространять информацию любым законным способом. Перечень сведений, составляющих государственную тайну, определяется федеральным законом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Гарантируется свобода массовой информации. Цензура запрещается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4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законом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Каждый имеет право на участие в культурной жизни и пользование учреждениями культуры, на доступ к культурным ценностям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Каждый обязан заботиться о сохранении исторического и культурного наследия, беречь памятники истории и культуры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Термины и определения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Концепции программы используются следующие основные термины и поняти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Государственная политика в сфере информатизации</w:t>
      </w:r>
      <w:r>
        <w:rPr>
          <w:sz w:val="28"/>
          <w:szCs w:val="28"/>
        </w:rPr>
        <w:t xml:space="preserve"> – комплекс взаимоувязанных политических, правовых, экономических, социально-культурных и организационных мероприятий, направленный на обеспечение общегосударственных приоритетов геополитического, социально-экономического и культурного развития общества и создания условий перехода России к информационному обществу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Инфокоммуникации</w:t>
      </w:r>
      <w:r>
        <w:rPr>
          <w:sz w:val="28"/>
          <w:szCs w:val="28"/>
        </w:rPr>
        <w:t xml:space="preserve"> – комплекс, органически объединяющий современные информационные, компьютерные и телекоммуникационные технологии, реализующие их системы и средства, предназначенный для предоставления организациям и населению информационных и коммуникационных продуктов и услуг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Информатизация</w:t>
      </w:r>
      <w:r>
        <w:rPr>
          <w:sz w:val="28"/>
          <w:szCs w:val="28"/>
        </w:rPr>
        <w:t xml:space="preserve"> – процесс широкомасштабного использования инфокоммуникаций во всех сферах социально-экономической, политической и культурной жизни общества с целью повышения эффективности использования информации и знаний для управления, удовлетворения информационных потребностей граждан, организаций и государства и создания предпосылок перехода России к информационному обществу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Информационные продукты</w:t>
      </w:r>
      <w:r>
        <w:rPr>
          <w:sz w:val="28"/>
          <w:szCs w:val="28"/>
        </w:rPr>
        <w:t xml:space="preserve"> – информационные ресурсы всех видов, программные продукты, базы и банки данных, другие товары, произведенные в процессе информатизации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Информационно-коммуникационная инфраструктура</w:t>
      </w:r>
      <w:r>
        <w:rPr>
          <w:sz w:val="28"/>
          <w:szCs w:val="28"/>
        </w:rPr>
        <w:t xml:space="preserve"> – совокупность территориально распределенных государственных и корпоративных информационно-вычислительных систем, телекоммуникационных сетей, в том числе линий связи, сетей и каналов передачи данных, средств коммутации и управления информационными потоками, а также организационных структур, правовых и нормативных механизмов, обеспечивающих ее эффективное функционирование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Информационная среда общества</w:t>
      </w:r>
      <w:r>
        <w:rPr>
          <w:sz w:val="28"/>
          <w:szCs w:val="28"/>
        </w:rPr>
        <w:t xml:space="preserve"> – совокупность информационных ресурсов, информационно-коммуникационной инфраструктуры, средств информатизации, информационных продуктов и услуг информатизации, политических, социально-экономических и культурных условий реализации процессов информатизации, позволяющая обеспечить существенное повышение качества жизни населения, социально-политическую стабильность государства и переход российского общества к устойчивому развитию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Информационное общество</w:t>
      </w:r>
      <w:r>
        <w:rPr>
          <w:sz w:val="28"/>
          <w:szCs w:val="28"/>
        </w:rPr>
        <w:t xml:space="preserve"> – ступень в развитии современной цивилизации, характеризующаяся увеличением роли информации и знаний в жизни общества, возрастанием доли инфокоммуникаций в ВВП, созданием глобального информационного пространства, обеспечивающего эффективное информационное взаимодействие людей, их доступ к мировым информационным ресурсам и удовлетворение их социальных и личностных потребностей в информационных продуктах и услугах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Информационные ресурсы</w:t>
      </w:r>
      <w:r>
        <w:rPr>
          <w:sz w:val="28"/>
          <w:szCs w:val="28"/>
        </w:rPr>
        <w:t xml:space="preserve"> – документы и массивы документов в информационных системах (библиотеках, архивах, фондах, банках данных, депозитариев, музейных хранений и др.)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Нормативно-правовая база информатизации</w:t>
      </w:r>
      <w:r>
        <w:rPr>
          <w:sz w:val="28"/>
          <w:szCs w:val="28"/>
        </w:rPr>
        <w:t xml:space="preserve"> – комплекс законов и нормативно-правовых актов, регулирующих процессы информатизации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Средства информатизации</w:t>
      </w:r>
      <w:r>
        <w:rPr>
          <w:sz w:val="28"/>
          <w:szCs w:val="28"/>
        </w:rPr>
        <w:t xml:space="preserve"> – технические и программные средства реализации информационных, компьютерных и телекоммуникационных технологий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b/>
          <w:bCs/>
          <w:color w:val="000080"/>
          <w:sz w:val="28"/>
          <w:szCs w:val="28"/>
        </w:rPr>
        <w:t>Технико-технологическая база информатизации</w:t>
      </w:r>
      <w:r>
        <w:rPr>
          <w:sz w:val="28"/>
          <w:szCs w:val="28"/>
        </w:rPr>
        <w:t xml:space="preserve"> – отрасли разработки и производства перспективных инфокоммуникационных технологий, средств вычислительной техники и техники связи, научно-исследовательские и проектно-конструкторские организации и предприятия, обслуживающие эти отрасли, а также кадры специалистов этих отраслей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80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Услуги информатизации</w:t>
      </w:r>
      <w:r>
        <w:rPr>
          <w:sz w:val="28"/>
          <w:szCs w:val="28"/>
        </w:rPr>
        <w:t xml:space="preserve"> – нематериальные продукты, произведенные в процессе информатизации, предназначенные для удовлетворения потребностей населения, организаций и предприятий, органов государственной и местной власти в информации и телекоммуникации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иблиограф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 С</w:t>
      </w:r>
      <w:r>
        <w:rPr>
          <w:sz w:val="28"/>
          <w:szCs w:val="28"/>
        </w:rPr>
        <w:t xml:space="preserve">айт </w:t>
      </w:r>
      <w:hyperlink r:id="rId4">
        <w:r>
          <w:rPr>
            <w:rStyle w:val="InternetLink"/>
            <w:sz w:val="28"/>
            <w:szCs w:val="28"/>
          </w:rPr>
          <w:t>birjulevo-zapadnoe.infograd.ru</w:t>
        </w:r>
      </w:hyperlink>
      <w:r>
        <w:rPr>
          <w:sz w:val="28"/>
          <w:szCs w:val="28"/>
        </w:rPr>
        <w:br/>
        <w:t>Харьковская ул.,3Б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385-09-22, 385-08-11(факс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КОНЦЕП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ия законодательства Российской Федерации в сфере информации и информатизации.</w:t>
        <w:br/>
        <w:t>3. Концепция федеральной целевой программы "Развитие информатизации в России на период до 2010 года"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4. Сайт </w:t>
      </w:r>
      <w:r>
        <w:rPr>
          <w:sz w:val="28"/>
          <w:szCs w:val="28"/>
        </w:rPr>
        <w:t xml:space="preserve"> «Южные горизонты (газета)»  100 Медиа.mht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айт района Бирюлево Западное.mh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Районная газета Обозрение_ Бирюлево Западное.mht</w:t>
        <w:br/>
      </w:r>
      <w:r>
        <w:rPr>
          <w:sz w:val="28"/>
          <w:szCs w:val="28"/>
        </w:rPr>
        <w:drawing>
          <wp:inline distT="0" distB="0" distL="0" distR="0">
            <wp:extent cx="9525" cy="47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rjulevo-zapadnoe.infograd.ru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9:55:00Z</dcterms:created>
  <dc:creator>Ирина</dc:creator>
  <dc:description/>
  <dc:language>en-US</dc:language>
  <cp:lastModifiedBy>Кисуля</cp:lastModifiedBy>
  <cp:lastPrinted>2008-11-20T10:56:00Z</cp:lastPrinted>
  <dcterms:modified xsi:type="dcterms:W3CDTF">2009-01-30T19:55:00Z</dcterms:modified>
  <cp:revision>2</cp:revision>
  <dc:subject/>
  <dc:title>Информационное пространство района</dc:title>
</cp:coreProperties>
</file>